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á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.části obj.-par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 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 par.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par.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par.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.bydlení v obecních 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.výtahu 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0-Čp.606 ul.Sadová-vým.výtahu 320 kg par.3612/5171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.byty par.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ova bez čp/če,ul.Nádraž.(sklad bavlny)-opr.hrom-par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.vyhlídky 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.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 na par.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.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.po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avba 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ba 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avba 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ění a rekon. povrchu kom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 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 k. ú. 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. 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 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.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.města-ZŠ J.z Poděbrad 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.knihov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oiz.spod.st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l.,V.Tal.a28.ří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iéra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ar.a28-ří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.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anění havarijního 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um 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ov pro sen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úsek cykl.FM-Baška,lávka 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inality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er.a exter.ad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5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6.03.2025   Čas:</w:t>
          </w:r>
          <w:r>
            <w:rPr>
              <w:rFonts w:cs="Arial" w:ascii="Arial" w:hAnsi="Arial"/>
            </w:rPr>
            <w:t>09:49:4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51:00Z</dcterms:created>
  <dc:creator>Pšenička Jiří</dc:creator>
  <dc:description/>
  <cp:keywords/>
  <dc:language>en-US</dc:language>
  <cp:lastModifiedBy>Ilona Oborná</cp:lastModifiedBy>
  <dcterms:modified xsi:type="dcterms:W3CDTF">2025-03-26T14:52:00Z</dcterms:modified>
  <cp:revision>4</cp:revision>
  <dc:subject/>
  <dc:title/>
</cp:coreProperties>
</file>